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/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 города Ливны от ________________ № ________</w:t>
      </w:r>
    </w:p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Normal"/>
        <w:jc w:val="center"/>
        <w:rPr/>
      </w:pPr>
      <w:bookmarkStart w:id="1" w:name="Par625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городе Ливны Орл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5786"/>
        <w:gridCol w:w="2340"/>
        <w:gridCol w:w="1440"/>
        <w:gridCol w:w="1440"/>
        <w:gridCol w:w="342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Par644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6" w:type="dxa"/>
            <w:gridSpan w:val="5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 сохранности архивного фонда»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охранной сигн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хранения  документов                в помещении архива</w:t>
            </w:r>
          </w:p>
        </w:tc>
      </w:tr>
      <w:tr>
        <w:trPr>
          <w:trHeight w:val="10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хранения архивных фондов  (улучшения физической сохранности документ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 материально- технической базы архи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компьютер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функциональная работоспособность программного комплекса «Архивный фонд», версия 5.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архива  и систем  для хранения архивных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архивным оборудованием и надлежащей организации хранения архивных докумен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4: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специального архивного оборудования для хранения электронных документов (шкаф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условий хранения и использования архивных документ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5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изуализатор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ар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 программным обеспечением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доступа </w:t>
              <w:br/>
              <w:t>к информационным ресурсам архива и оперативного и качественного удовлетворения запросов пользова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3.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вершенствование учета и научно-справочного аппарата Архивного фонда города Ливн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опера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запросов граждан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05:00Z</dcterms:created>
  <dc:creator>User</dc:creator>
  <dc:description/>
  <cp:keywords/>
  <dc:language>en-US</dc:language>
  <cp:lastModifiedBy>Arhiv2</cp:lastModifiedBy>
  <cp:lastPrinted>2021-07-07T09:03:00Z</cp:lastPrinted>
  <dcterms:modified xsi:type="dcterms:W3CDTF">2026-02-25T08:02:00Z</dcterms:modified>
  <cp:revision>6</cp:revision>
  <dc:subject/>
  <dc:title>Приложение 4</dc:title>
</cp:coreProperties>
</file>